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Projekt umowy sprzedaży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UMOWA SPRZEDAŻY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nr …………………………</w:t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zawarta w dniu …………………………………..roku w Białymstoku pomiędzy </w:t>
      </w:r>
      <w:r>
        <w:rPr>
          <w:rFonts w:cs="Verdana" w:ascii="Verdana" w:hAnsi="Verdana"/>
          <w:b/>
          <w:sz w:val="20"/>
          <w:szCs w:val="20"/>
          <w:lang w:eastAsia="pl-PL"/>
        </w:rPr>
        <w:t>Skarbem Państwa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-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sz w:val="20"/>
          <w:szCs w:val="20"/>
          <w:lang w:eastAsia="pl-PL"/>
        </w:rPr>
        <w:t>Generalnym Dyrektorem Dróg Krajowych i Autostrad</w:t>
      </w:r>
      <w:r>
        <w:rPr>
          <w:rFonts w:cs="Verdana" w:ascii="Verdana" w:hAnsi="Verdana"/>
          <w:sz w:val="20"/>
          <w:szCs w:val="20"/>
          <w:lang w:eastAsia="pl-PL"/>
        </w:rPr>
        <w:t xml:space="preserve"> reprezentowanym przez pełnomocników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Oddziału Generalnej Dyrekcji Dróg Krajowych i Autostrad w Białymstoku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  <w:br/>
        <w:t xml:space="preserve">z siedzibą ul. Zwycięstwa 2, 15-703 Białystok, NIP: </w:t>
      </w:r>
      <w:r>
        <w:rPr>
          <w:rFonts w:cs="Verdana" w:ascii="Verdana" w:hAnsi="Verdana"/>
          <w:bCs/>
          <w:sz w:val="20"/>
          <w:szCs w:val="20"/>
          <w:lang w:eastAsia="pl-PL"/>
        </w:rPr>
        <w:t>NIP: 542-27-52-914, REGON: 017511575-00029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zwanym dalej „</w:t>
      </w:r>
      <w:r>
        <w:rPr>
          <w:rFonts w:cs="Verdana" w:ascii="Verdana" w:hAnsi="Verdana"/>
          <w:b/>
          <w:sz w:val="20"/>
          <w:szCs w:val="20"/>
          <w:lang w:eastAsia="pl-PL"/>
        </w:rPr>
        <w:t>Sprzedającym”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a 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  <w:lang w:eastAsia="pl-PL"/>
        </w:rPr>
        <w:t>zwanym dalej „</w:t>
      </w:r>
      <w:r>
        <w:rPr>
          <w:rFonts w:cs="Verdana" w:ascii="Verdana" w:hAnsi="Verdana"/>
          <w:b/>
          <w:sz w:val="20"/>
          <w:szCs w:val="20"/>
          <w:lang w:eastAsia="pl-PL"/>
        </w:rPr>
        <w:t>Kupującym</w:t>
      </w:r>
      <w:r>
        <w:rPr>
          <w:rFonts w:cs="Verdana" w:ascii="Verdana" w:hAnsi="Verdana"/>
          <w:sz w:val="20"/>
          <w:szCs w:val="20"/>
          <w:lang w:eastAsia="pl-PL"/>
        </w:rPr>
        <w:t>”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Razem nazywanymi </w:t>
      </w:r>
      <w:r>
        <w:rPr>
          <w:rFonts w:cs="Verdana" w:ascii="Verdana" w:hAnsi="Verdana"/>
          <w:b/>
          <w:bCs/>
          <w:sz w:val="20"/>
          <w:szCs w:val="20"/>
          <w:lang w:eastAsia="pl-PL"/>
        </w:rPr>
        <w:t>„Stronami”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</w:rPr>
        <w:t xml:space="preserve">Niniejsza umowa zostaje zawarta na podstawie I publicznego, pisemnego, nieograniczonego, przetargu na sprzedaż zbędnych składników majątku ruchomego                                      z ogłoszenia nr O/BI.Z-12.2103.4.2025.ara </w:t>
      </w: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  <w:lang w:eastAsia="pl-PL"/>
        </w:rPr>
        <w:t>Sprzedaż złomu stalowego pochodzącego z uszkodzonych urządzeń, barier, znaków drogowych oraz słupów oświetleniowych w szacunkowej ilości ok. 8 430,00 kg</w:t>
      </w:r>
      <w:r>
        <w:rPr>
          <w:rFonts w:cs="Verdana" w:ascii="Verdana" w:hAnsi="Verdana"/>
          <w:b/>
          <w:bCs/>
          <w:sz w:val="20"/>
          <w:szCs w:val="20"/>
        </w:rPr>
        <w:t xml:space="preserve">”.  </w:t>
      </w:r>
    </w:p>
    <w:p>
      <w:pPr>
        <w:pStyle w:val="Normal"/>
        <w:tabs>
          <w:tab w:val="clear" w:pos="708"/>
          <w:tab w:val="left" w:pos="2535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1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rzedmiotem umowy jest sprzedaż i odbiór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złomu stalowego pochodzącego                     z uszkodzonych urządzeń, barier, znaków drogowych oraz słupów oświetleniowych w szacunkowej ilości ok. 8 430,00 kg będących                          w administracji GDDKiA O/Białystok Rejon w Białymstoku.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Sprzedający,                 w wyniku rozstrzygniętego przetargu, sprzedaje a Kupujący nabywa, zmagazynowany złom stalowy na terenie Rejonu w Białymstoku, </w:t>
        <w:br/>
        <w:t>ul. K Ciołkowskiego 90, 15-516 Białystok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rzyjmuje się, że rzeczywista waga złomu może różnić się +/- 30% od wagi złomu oferowanego do sprzedaży określonej w ogłoszeniu (bez obowiązku uruchamiania dodatkowych procedur).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Sprzedający oświadcza, że majątek będący przedmiotem umowy stanowi jego      wyłączną własność, jest wolny od praw osób trzecich oraz nie stanowi przedmiotu        zabezpieczenia ani innego obciążenia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Majątek będący przedmiotem umowy nie podlega reklamacji, zwrotowi ani wymianie.</w:t>
      </w:r>
    </w:p>
    <w:p>
      <w:pPr>
        <w:pStyle w:val="Akapitzlist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upujący oświadcza, że dokonał szczegółowych oględzin, oraz że sprzedający umożliwił takie szczegółowe oględziny, w sytuacji  rezygnacji z zapoznania się ze stanem oferowanych do sprzedaży składników majątku kupujący ponadto oświadcza, iż jest świadom odpowiedzialności za skutki wynikające z odstąpienia od jego oględzin.</w:t>
      </w:r>
    </w:p>
    <w:p>
      <w:pPr>
        <w:pStyle w:val="Akapitzlist"/>
        <w:spacing w:lineRule="auto" w:line="276" w:before="0" w:after="0"/>
        <w:ind w:left="643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spacing w:lineRule="auto" w:line="276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contextualSpacing/>
        <w:jc w:val="center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2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cenę sprzedaży w wysokości netto: ……………………… PLN + podatek VAT 23% w wysokości: …………………………. PLN, co daje kwotę brutto: …………………………………… PLN, słownie brutto: …………………………………………………………., </w:t>
        <w:br/>
        <w:t xml:space="preserve">w terminie 7 dni od daty zawarcia umowy, na rachunek bankowy Sprzedającego </w:t>
        <w:br/>
        <w:t>nr 73 1130 1059 0017 3373 9920 0009, bez dodatkowego wezwania. Za datę spełnienia świadczenia uznaje się datę uznania rachunku bankowego Sprzedającego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płacone wadium w wysokości …………………………………. zł (słownie złotych: ………………………………………………………….) zostanie zaliczone na poczet ceny sprzedaży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ciągu 14 dni od wpłaty ceny sprzedaży, Kupujący zobowiązany jest do odbioru przedmiotu przetargu, a następnie do zważenia złomu stalowego na własny koszt </w:t>
        <w:br/>
        <w:t>na zasadach określonych w dokumentacji przetargowej. Z czynności ważenia sporządza się protokół, podpisany przez przedstawicieli Stron. W przypadku rzeczywistej ilości złomu, innej niż przedstawiona w § 1 ust. 1 umowy, Sprzedający wystawi fakturę korygującą kwotę, o której mowa w § 2 ust. 1 umowy.</w:t>
      </w:r>
      <w:r>
        <w:rPr>
          <w:rFonts w:eastAsia="Calibri" w:cs="Verdana" w:ascii="Verdana" w:hAnsi="Verdana"/>
          <w:color w:val="FF0000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contextualSpacing/>
        <w:jc w:val="both"/>
        <w:rPr>
          <w:rFonts w:ascii="Verdana" w:hAnsi="Verdana" w:eastAsia="Calibri" w:cs="Verdana"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Cs/>
          <w:sz w:val="20"/>
          <w:szCs w:val="20"/>
          <w:lang w:eastAsia="en-US"/>
        </w:rPr>
        <w:t xml:space="preserve">W przypadku nadwyżki, Kupujący zobowiązuje się dopłacić powstałą różnicę  </w:t>
        <w:br/>
        <w:t xml:space="preserve">w terminie 7 dni od otrzymania faktury korygującej, o której mowa w ust. 3.  </w:t>
        <w:br/>
        <w:t xml:space="preserve">W przypadku niedowagi, Sprzedający zobowiązuje się zwrócić powstałą różnicę ceny w terminie 7 dni od daty wystawienia faktury korygującej, o której mowa </w:t>
        <w:br/>
        <w:t xml:space="preserve">w ust. 3.  </w:t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3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ydanie przedmiotu sprzedaży nastąpi z terenu GDDKiA O/Białystok Rejon                    w Białymstoku ul. . Ciołkowskiego 90, 15-516 Białystok, po okazaniu dokumentu potwierdzającego zapłatę ceny sprzedaży, o której mowa w § 2 ust. 1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czynności wydania przedmiotu sprzedaży sporządzony zostanie protokół zdawczo-odbiorczy podpisany przez przedstawicieli Stron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zczegółowy termin odbioru należy uzgodnić z co najmniej 2-dniowym wyprzedzeniem z Panem Wojciechem Mruczek: </w:t>
      </w:r>
      <w:r>
        <w:rPr>
          <w:rFonts w:cs="Verdana" w:ascii="Verdana" w:hAnsi="Verdana"/>
          <w:sz w:val="20"/>
          <w:szCs w:val="20"/>
        </w:rPr>
        <w:t>85 749 78 03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Sprzedający zastrzega, że wydanie przedmiotu sprzedaży może odbywać </w:t>
        <w:br/>
        <w:t>się wyłącznie w dniach roboczych w godzinach od 8.00 do 13.00, w obecności przedstawiciela Sprzedająceg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Odbioru może dokonać Kupujący lub osoba przez niego imiennie upoważniona </w:t>
        <w:br/>
        <w:t xml:space="preserve">na piśmie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W celu zważenia złomu Kupujący zapewni na swój koszt wagę do ważenia </w:t>
        <w:br/>
        <w:t>w promieniu 20 km od siedziby Rejonu w Białymstoku. Urządzenie miernicze na dzień wykonywania ważenia musi posiadać aktualny atest\homologację.</w:t>
      </w:r>
      <w:r>
        <w:rPr>
          <w:rFonts w:eastAsia="Calibri" w:cs="Verdana" w:ascii="Verdana" w:hAnsi="Verdana"/>
          <w:color w:val="FF0000"/>
          <w:sz w:val="20"/>
          <w:szCs w:val="20"/>
          <w:lang w:eastAsia="en-U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Ewentualne cięcie, przeważenie złomu, załadunek oraz transport z miejsc składowania do siedziby Kupującego, a także wszelkie inne koszty związane </w:t>
      </w:r>
      <w:r>
        <w:rPr>
          <w:rFonts w:eastAsia="Calibri" w:cs="Verdana" w:ascii="Verdana" w:hAnsi="Verdana"/>
          <w:color w:val="FF0000"/>
          <w:sz w:val="20"/>
          <w:szCs w:val="20"/>
          <w:lang w:eastAsia="en-US"/>
        </w:rPr>
        <w:br/>
      </w:r>
      <w:r>
        <w:rPr>
          <w:rFonts w:cs="Verdana" w:ascii="Verdana" w:hAnsi="Verdana"/>
          <w:sz w:val="20"/>
          <w:szCs w:val="20"/>
        </w:rPr>
        <w:t>z nabyciem przedmiotu umowy w całości ponosi Kupując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Sprzedający sporządzi protokół-zdawczo odbiorczy przekazania złomu w dwóch jednobrzmiących egzemplarzach po jednym dla każdej ze Stron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>Kupujący ponosi odpowiedzialność za wszelkie skutki zdarzeń zagrażających zdrowiu i życiu osób w trakcie ważenia, załadunku oraz wywozu złomu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Verdana" w:hAnsi="Verdana" w:eastAsia="Calibri" w:cs="Verdana"/>
          <w:color w:val="FF0000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FF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bCs/>
          <w:sz w:val="20"/>
          <w:szCs w:val="20"/>
          <w:lang w:eastAsia="en-US"/>
        </w:rPr>
        <w:t xml:space="preserve">                                                   </w:t>
      </w: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>§ 4</w:t>
      </w:r>
    </w:p>
    <w:p>
      <w:pPr>
        <w:pStyle w:val="Normal"/>
        <w:suppressAutoHyphens w:val="false"/>
        <w:spacing w:lineRule="auto" w:line="276"/>
        <w:ind w:left="720" w:hanging="0"/>
        <w:jc w:val="center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 przypadku gdy Kupujący nie odbierze przedmiotu sprzedaży w terminie określonym w § 2 ust. 3, nie może on wnosić roszczeń do całkowitej lub częściowej jego utraty lub uszkodzeń. Sprzedający nie ponosi odpowiedzialności za mienie składowane po upływie wyznaczonego terminu. </w:t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5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Kupujący oświadcza, że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nany jest mu stan przedmiotu przetargu i nie zgłasza do niego żadnych zastrzeżeń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posiada wszelkie zgody i zezwolenia uprawniające do zbierania, transportu </w:t>
        <w:br/>
        <w:t xml:space="preserve">i składowania odpadów będących przedmiotem przetargu, wymagane przepisami ustawy z dnia 14 grudnia 2012 r. o odpadach (Dz. U. z 2023 r., poz. 1587  </w:t>
        <w:br/>
        <w:t>z poźn. zm)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jest wpisany do Rejestru – Bazy danych o Produktach i Opakowaniach oraz </w:t>
        <w:br/>
        <w:t>o Gospodarce Odpadami (rejestr BDO). Kupujący może zlecić transport odpadów wyłącznie podmiotowi, który jest wpisany do rejestru BDO i który, zgodnie z tym wpisem, może transportować odpady będące przedmiotem przetargu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będzie przestrzegać przepisów dotyczących czynności związanych z załadunkiem </w:t>
        <w:br/>
        <w:t>i zabezpieczeniem transportu, również obowiązujących w tym zakresie przepisów BHP;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aprawi ewentualne szkody powstałe w trakcie odbioru przedmiotu sprzedaży wyrządzone w miejscu składowania.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6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60"/>
        <w:contextualSpacing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Kupujący zapłaci Sprzedającemu kary umowne: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a zwłokę w zrealizowaniu przedmiotu umowy, względem terminu określonego w § 2 ust. 3 umowy, w wysokości 100,00 zł za każdy dzień zwłoki;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z tytułu odstąpienia od umowy z przyczyn leżących po stronie Kupującego </w:t>
        <w:br/>
        <w:t xml:space="preserve">– w wysokości 20% ceny brutto, o której mowa § 2 ust. 1 umo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0" w:after="16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Sprzedający ma prawo dochodzić na zasadach ogólnych odszkodowania uzupełniającego przewyższającego wysokość zastrzeżonych kar umownych.</w:t>
      </w:r>
    </w:p>
    <w:p>
      <w:pPr>
        <w:pStyle w:val="Normal"/>
        <w:suppressAutoHyphens w:val="false"/>
        <w:spacing w:lineRule="auto" w:line="276" w:before="0" w:after="160"/>
        <w:ind w:left="720" w:hanging="0"/>
        <w:contextualSpacing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7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Wszelkie koszty związane z niniejszą umową ponosi Kupując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Z chwilą odbioru majątku przez Kupującego, na Kupującego przechodzi niebezpieczeństwo przypadkowej utraty lub uszkodzenia majątku będącego przedmiotem umowy sprzedaży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  <w:lang w:eastAsia="pl-PL"/>
        </w:rPr>
        <w:t>Kupujący nie może dokonać potrącenia swoich wierzytelności bez wcześniejszego ich uznania przez Sprzedającego. Sprzedający ma prawo potrącić swoje wierzytelności z wierzytelnościami Kupującego choćby jedna z nich lub obie nie były wymagalne i zaskarżalne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76" w:before="0" w:after="160"/>
        <w:jc w:val="center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§ 8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uregulowanych w niniejszej umowie zastosowanie mają obowiązujące w tym zakresie przepisy ustawy z dnia 23 kwietnia 1964 r. – Kodeks cywilny (Dz. U. z 2023 r., poz. 1610 z późn. zm.).</w:t>
      </w:r>
    </w:p>
    <w:p>
      <w:pPr>
        <w:pStyle w:val="Akapitzlist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Wszelkie spory powstałe na tle realizowanej Umowy rozstrzygane będą przez sąd właściwy dla siedziby Zamawiającego (ul. Zwycięstwa 2, 15-703 Białystok)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uppressAutoHyphens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9</w:t>
      </w:r>
    </w:p>
    <w:p>
      <w:pPr>
        <w:pStyle w:val="Normal"/>
        <w:suppressAutoHyphens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Prawa i obowiązki z niniejszej umowy nie mogą być przeniesione na rzecz osób trzecich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Wszelkie zmiany umowy wymagają zachowania formy pisemnej pod rygorem nieważności.</w:t>
      </w:r>
    </w:p>
    <w:p>
      <w:pPr>
        <w:pStyle w:val="Normal"/>
        <w:suppressAutoHyphens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§ 10</w:t>
      </w:r>
    </w:p>
    <w:p>
      <w:pPr>
        <w:pStyle w:val="Normal"/>
        <w:suppressAutoHyphens w:val="false"/>
        <w:spacing w:lineRule="auto" w:line="276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Umowę sporządzono w 2-ch jednobrzmiących egzemplarzach, po jednym dla każdej ze Stron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Umowa niniejsza zawiera 4 strony ponumerowane i parafowane przez Strony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Integralną częścią umowy jest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Oferta Kupującego z dnia ………………..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Dokumentacja przetargowa.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Sprzedający:</w:t>
        <w:tab/>
        <w:tab/>
        <w:tab/>
        <w:tab/>
        <w:tab/>
        <w:tab/>
        <w:tab/>
        <w:t xml:space="preserve">                Kupujący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405" w:leader="none"/>
          <w:tab w:val="center" w:pos="4536" w:leader="none"/>
        </w:tabs>
        <w:spacing w:lineRule="auto" w:line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417" w:right="1417" w:gutter="0" w:header="0" w:top="843" w:footer="652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3">
    <w:name w:val="WW8Num15z3"/>
    <w:qFormat/>
    <w:rPr>
      <w:i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/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36"/>
      <w:szCs w:val="3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2:02:00Z</dcterms:created>
  <dc:creator>pmroczkowski</dc:creator>
  <dc:description/>
  <cp:keywords/>
  <dc:language>en-US</dc:language>
  <cp:lastModifiedBy>Gleba-Zawadzki Krzysztof</cp:lastModifiedBy>
  <cp:lastPrinted>2021-04-08T12:35:00Z</cp:lastPrinted>
  <dcterms:modified xsi:type="dcterms:W3CDTF">2025-11-07T12:10:00Z</dcterms:modified>
  <cp:revision>10</cp:revision>
  <dc:subject/>
  <dc:title>GENRALNA DYREKCJA DRÓG KRAJOWYCH I AUTOSTRAD</dc:title>
</cp:coreProperties>
</file>